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39" w:firstLine="709"/>
        <w:rPr/>
      </w:pPr>
      <w:r>
        <w:rPr>
          <w:rFonts w:eastAsia="Times New Roman"/>
          <w:b/>
          <w:sz w:val="24"/>
          <w:szCs w:val="24"/>
        </w:rPr>
        <w:t xml:space="preserve">                                             </w:t>
      </w:r>
      <w:r>
        <w:rPr>
          <w:rFonts w:eastAsia="Calibri"/>
          <w:b/>
          <w:sz w:val="24"/>
          <w:szCs w:val="24"/>
        </w:rPr>
        <w:t>Пресс – релиз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Депутатских слушаний на тему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«Функционирование медицинских организаций Ханты-мансийского автономного округа – Югры в условиях одноканального финансирования здравоохранения» 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62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Нормативно–правовые документы, регулирующие вопросы перехода учреждений здравоохранения на преимущественно одноканальное финансирование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60"/>
              <w:jc w:val="both"/>
              <w:rPr/>
            </w:pPr>
            <w:hyperlink r:id="rId2">
              <w:r>
                <w:rPr>
                  <w:rStyle w:val="InternetLink"/>
                  <w:rFonts w:eastAsia="Calibri"/>
                  <w:sz w:val="24"/>
                  <w:szCs w:val="24"/>
                </w:rPr>
                <w:t>Федеральный закон РФ от 29.11.2010 г. № 326</w:t>
              </w:r>
            </w:hyperlink>
            <w:r>
              <w:rPr>
                <w:rFonts w:eastAsia="Calibri"/>
                <w:sz w:val="24"/>
                <w:szCs w:val="24"/>
              </w:rPr>
              <w:t>-ФЗ "Об обязательном медицинском страховании в Российской Федерации"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360"/>
              <w:jc w:val="both"/>
              <w:rPr/>
            </w:pPr>
            <w:hyperlink r:id="rId3">
              <w:r>
                <w:rPr>
                  <w:rStyle w:val="InternetLink"/>
                  <w:rFonts w:eastAsia="Calibri"/>
                  <w:sz w:val="24"/>
                  <w:szCs w:val="24"/>
                </w:rPr>
                <w:t>Федеральный закон РФ от 21.11.2011 г. № 323</w:t>
              </w:r>
            </w:hyperlink>
            <w:r>
              <w:rPr>
                <w:rFonts w:eastAsia="Calibri"/>
                <w:sz w:val="24"/>
                <w:szCs w:val="24"/>
              </w:rPr>
              <w:t>-ФЗ "Об основах охраны здоровья граждан в Российской Федерации"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ой объем средств запланирован в связи с переходом на преимущественно одноканальное финансирование здравоохранения на 2014 год в сравнении с 2013 годом, прогноза на 2015-2016 годы, направления расходования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>На финансовое обеспечение территориальной программы ОМС (ТП ОМС), осуществляемое через ТФОМС Югры предусмотрены ассигнов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 2014 год – 37 653,9 млн. руб. (в т.ч. из бюджета ФОМС – 19 866,0 млн. руб.; из бюджета ХМАО-Югры – 17 168,9 млн. руб., прочие поступления – 619,0 млн. руб.), что на 11,6% больше, чем предусмотрено ТП ОМС на 2013 год (33 739,3 млн. руб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на 2015 год – 41 534,7 млн. руб. (в т.ч. из бюджета ФОМС – 24 200,1 млн. руб.; из бюджета ХМАО - Югры – 16 684,6 млн. руб., прочие поступления – 650,0 млн. руб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на 2016 год – 42 495,8 млн. руб. (в т.ч. из бюджета ФОМС – 24 200,1 млн. руб.; из бюджета ХМАО-Югры – 17 613,3 млн. руб., прочие поступления – 682,4 млн. руб.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анный размер доходов позволяет направлять в медицинские организации, участвующие в ТП ОМС средства в размере, обеспечивающем расходы медицинских организаций при оказании медицинской помощи по ТП ОМС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работную плату, начисления на оплату труда, прочие выплат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>- расходы на оплату стоимости лабораторных и инструментальных исследований, проводимых в других организац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Ф, прочие расходы, расходы на приобретение основных средств (оборудование, производственный и хозяйственный инвентарь) стоимостью до ста тысяч рублей за единицу.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акие изменения произойдут в системе финансирования медицинских организаций в 2014 году в сравнении с 2013 годом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 xml:space="preserve">Существенных изменений в системе финансирования медицинских организаций из средств ОМС не произойдет, изменятся лишь способы оплаты медицинской помощи по некоторым видам помощи. Например, в 2013 году скорая медицинская помощь из средств ОМС оплачивается по подушевому нормативу финансирования, с 2014 года будет применяться способ оплаты по подушевому нормативу финансирования в сочетании с оплатой за вызов скорой медицинской помощи. </w:t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ие медицинские организации финансируются из бюджета автономного округа в связи с переходом на преимущественно одноканальное финансирование здравоохранения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 xml:space="preserve">За счет средств бюджета финансируются казенные учреждения, фельдшерско-акушерские пункты, а также учреждения (структурные подразделения), оказывающие медицинскую помощь, не включённую в Территориальную программу ОМС (учреждения психиатрии, наркологии, венерологии, профилактики и лечения СПИДа, противотуберкулезные учреждения, учреждения высокотехнологичной медицинской помощи)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им образом происходит мониторинг объемов медицинских услуг и финансирования в системе ОМС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 xml:space="preserve">Департаментом здравоохранения и Территориальным фондом ОМС Югры осуществляется ежеквартальный финансовый мониторинг по исполнению Территориальной программы государственных гарантий.   С целью обеспечения финансовой устойчивости при формировании тарифов на оплату медицинской помощи учреждения разделены на группы с применением повышающих коэффициентов. По амбулаторно-поликлинической помощи предусмотрены 6 групп тарифов, с применением повышающих коэффициентов от 1,25 до 3. По стационарной медицинской помощи, оказываемой в условиях стационара и дневного стационара предусмотрены 17 тарифных групп с повышающими коэффициентами до 2,6. Корректировка объемов оказанной медицинской помощи в разрезе учреждений, работающих в системе ОМС, осуществляется комиссией по Территориальной программе ОМС по мере необходимости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 будет финансироваться скорая медицинская помощь в рамках преимущественно одноканального финансирования с 1 января 2014 года?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Для скорой медицинской помощи как и в 2013 с 2014 года будет применяться </w:t>
            </w:r>
            <w:r>
              <w:rPr>
                <w:bCs/>
                <w:sz w:val="24"/>
                <w:szCs w:val="24"/>
              </w:rPr>
              <w:t>способ оплаты по подушевому нормативу финансир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 сочетании с оплатой за вызов скорой медицинской помощи. </w:t>
            </w:r>
            <w:r>
              <w:rPr>
                <w:rFonts w:cs="Arial"/>
                <w:sz w:val="24"/>
                <w:szCs w:val="24"/>
              </w:rPr>
              <w:t>О</w:t>
            </w:r>
            <w:r>
              <w:rPr>
                <w:sz w:val="24"/>
                <w:szCs w:val="24"/>
              </w:rPr>
              <w:t>беспечение скорой медицинской помощи (за исключением санитарно-авиационной эвакуации) гражданам, не идентифицированным и не застрахованным в системе обязательного медицинского страхования, а также застрахованным по ОМС при заболеваниях и состояниях, не включенных в базовую программу ОМС будет также осуществляться за счет средств ОМС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Как будет финансироваться паллиативная медицинская помощь в рамках преимущественно одноканального финансирования с 1 января 2014 года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2014 года паллиативная медицинская помощь будет оплачиваться за счет средств ОМС. Оплата паллиативной медицинской помощи будет осуществляться в соответствии с нормативом финансовых затрат, за законченный случай лечения заболевания, включенного в соответствующую группу заболеваний (в том числе клинико-статистические группы заболеваний)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ковы  источники  финансирования заработной платы при одноканальной системе финансирования? 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 Медицинским организациям,  работающим в системе ОМС  заработная платы выплачивается из средств ОМС и средств от приносящей доход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333333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 Медицинским организациям, оказывающие социально - значимые виды медицинской помощи, не финансируемые в системе ОМС, заработная плата выплачивается из средств бюджета и  средств от приносящей доход деятельност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-  </w:t>
            </w:r>
            <w:r>
              <w:rPr>
                <w:color w:val="000000"/>
                <w:sz w:val="24"/>
                <w:szCs w:val="24"/>
              </w:rPr>
              <w:t>Медицинским организациям, работающим на смешенном финансировании (бюджет и ОМС) заработная плата выплачивается из 3-х источников финансирования из средств бюджета, из средств ОМС и  средств от приносящей доход деятельност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Положительные стороны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ерехода на одноканальное финансирование?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циент получает право на выбор медицинской организации и лечащего врача;</w:t>
            </w:r>
          </w:p>
          <w:p>
            <w:pPr>
              <w:pStyle w:val="Con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расходования полученных средств в соответствии с потребностями медицинских организаций (деньги «следуют» за пациентом);</w:t>
            </w:r>
          </w:p>
          <w:p>
            <w:pPr>
              <w:pStyle w:val="Con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уководством медицинской организации эффективных управленческих решений, направленных на качественное оказание медицинской помощи пациентам; возможность оперативного и рационального распределения полученных средств, развитие приоритетных направлений медицинской помощи, развитие применения стационарозамещающих технологий.</w:t>
            </w:r>
          </w:p>
          <w:p>
            <w:pPr>
              <w:pStyle w:val="Con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Выплаты социального характера работникам  здравоохранения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Calibri"/>
                <w:sz w:val="24"/>
                <w:szCs w:val="24"/>
              </w:rPr>
              <w:t xml:space="preserve">Отраслевым соглашением между Департаментом здравоохранения ХМАО - Югры и Окружной организацией профсоюза работников здравоохранения Российской Федерации ХМАО – Югры по обеспечению социально-трудовых гарантий работников отрасли на 2012-2015 годы </w:t>
            </w:r>
            <w:r>
              <w:rPr>
                <w:rFonts w:eastAsia="Calibri"/>
                <w:i/>
                <w:sz w:val="24"/>
                <w:szCs w:val="24"/>
              </w:rPr>
              <w:t>не предусмотрены выплаты  социального характера</w:t>
            </w:r>
            <w:r>
              <w:rPr>
                <w:rFonts w:eastAsia="Calibri"/>
                <w:sz w:val="24"/>
                <w:szCs w:val="24"/>
              </w:rPr>
              <w:t>, устанавливаемые в соответствии с Постановлением администрации города Сургута от 01.03.2011 №981 «О выплатах социального характера работникам муниципальных учреждений города Сургута»: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единовременное пособие работникам, вступающим в первый брак в размере среднемесячной заработной платы по основной занимаемой должности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единовременное пособие работникам, выходящим на пенсию по возрасту и прекращающим трудовую деятельность в данном учреждении в размере пяти установленных должностных окладов, установленных на момент выхода на пенсию без учета районного коэффициента и процентной надбавки за стаж работы в районах Крайнего севера и приравненных к ним местностях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атериальная помощь 1 раз в год в размере 1200 рублей неработающим пенсионерам (проживающим в городе Сургуте), прекратившим трудовую деятельность в муниципальных учреждениях;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материальная помощь 1 раз в год в размере 2000 рублей работникам, имеющим трех и более детей или ребенка – инвалида.</w:t>
            </w:r>
          </w:p>
          <w:p>
            <w:pPr>
              <w:pStyle w:val="Con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главы администраций муниципальных образований, руководствуясь наделенными полномочиями, были вправе устанавливать дополнительные социальные выплаты, за счет бюджета муниципального образования.</w:t>
            </w:r>
          </w:p>
          <w:p>
            <w:pPr>
              <w:pStyle w:val="Con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ерехода муниципальных учреждений в собственность автономного округа, в части социальных выплат, медицинские организации будут руководствоваться  Отраслевым Соглашением, заключенным между Департаментом здравоохранения Ханты-Мансийского автономного округа – Югры и окружной организацией Профсоюза работников здравоохранения Российской Федерации Ханты-Мансийского автономного округа – Югры, по обеспечению социально-трудовых гарантий работникам отрасли на 2012-2015 годы, в котором предусмотрены следующие выплаты социального характера: </w:t>
            </w:r>
          </w:p>
          <w:p>
            <w:pPr>
              <w:pStyle w:val="Con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лата проезда на похороны близких родственников (муж, жена, родители, дети), полнородных и неполнородных братьев и сестер; </w:t>
            </w:r>
          </w:p>
          <w:p>
            <w:pPr>
              <w:pStyle w:val="Con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азание работнику материальной помощи в случае смерти близких родственников (муж, жена, родители, дети) в размере 10 000 рублей; </w:t>
            </w:r>
          </w:p>
          <w:p>
            <w:pPr>
              <w:pStyle w:val="Con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казание работнику материальной помощи близким родственникам (муж, жена, родители, дети) в случае смерти работника в размере 10 000 рублей. </w:t>
            </w:r>
          </w:p>
          <w:p>
            <w:pPr>
              <w:pStyle w:val="ConsNormal"/>
              <w:suppressAutoHyphens w:val="tru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 вопросу увеличения оплаты труда отдельным категориям работников здравоохранения, установленной Указами Президента Российской Федераци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Указом Президента Российской Федерации от 7 мая 2012 года № 597 предусмотрено повышение заработной платы некоторым медицинских категориям работников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о врачам и работникам, имеющим высшее образование средняя заработная плата должна составить в 2013 году 79 104 рублей, в 2014 году – 84 158 рублей, в 2015 году – 91 645 рублей, в 2016 году – 103 700 рублей, в 2017 году – 138 363 рублей, в 2018 году – 147 171 рублей. </w:t>
            </w:r>
            <w:r>
              <w:rPr>
                <w:sz w:val="24"/>
                <w:szCs w:val="24"/>
                <w:u w:val="single"/>
              </w:rPr>
              <w:t>За 10 месяцев 2013 года средняя заработная плата составила 77 619  рублей (процент исполнения - 98 %);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- по среднему медицинскому персоналу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средняя заработная плата должна составить в 2013  году – 44 428 рублей, в 2014 году – 48 663 рублей, в 2015 году – 52 455 рублей, в 2016 году – 58 477 рублей, в 2017 году – 69 181 рублей в 2018 году – 73 585 рублей. </w:t>
            </w:r>
            <w:r>
              <w:rPr>
                <w:sz w:val="24"/>
                <w:szCs w:val="24"/>
                <w:u w:val="single"/>
              </w:rPr>
              <w:t>За 10 месяцев 2013 года средняя заработная плата составила 46 106 рублей (процент исполнения - 104%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по младшему медицинскому персоналу средняя заработная плата должна составить в 2013 году 30 341 рублей, в 2014 году – 32 060 рублей, в 2015 году – 34 970 рублей, в 2016 году – 45 907 рублей. В 2017 году – 69 181 рублей. В 2018 году – 73 585 рублей. </w:t>
            </w:r>
            <w:r>
              <w:rPr>
                <w:sz w:val="24"/>
                <w:szCs w:val="24"/>
                <w:u w:val="single"/>
              </w:rPr>
              <w:t>За 10 месяцев 2013 года средняя заработная плата составила 27 363  рублей. (процент исполнения - 90%)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Указом Президента Российской Федерации от 28 декабря 2012 г. № 1688 предусмотрено повышение педагогическим работникам медицинских организаций, оказывающих услуги детям-сиротам и детям, оставшимся без попечения родителей, а также детям, находящимся в детском противотуберкулезном диспансере должна составить в 2013 году – 45 512 рублей, в 2014 году 48 663 рублей, в 2015 году – 52 455 рублей, в 2016 году – 58 477 рублей, в 2017 году – 69 181 рублей, в 2018 году – 73 585 рублей. </w:t>
            </w:r>
            <w:r>
              <w:rPr>
                <w:sz w:val="24"/>
                <w:szCs w:val="24"/>
                <w:u w:val="single"/>
              </w:rPr>
              <w:t>За 10 месяцев 2013 года средняя заработная плата составила 63 949 рублей, при годовом плановом показателе – 45 512  рублей (процент исполнения - 141%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Calibri"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2013 году произведена индексация ранее действующих окладов на 5,5 %, всем категориям работников предусмотренная Законом «О бюджете  Ханты-Мансийского автономного округа – Югры на 2013 год…», а также индексация предусмотрена в 2015 году на 5% и 2016 году на 5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Кроме того, с целью привлечения молодых специалистов в сельскую местность им устанавливаются ежемесячные денежные выплаты в размере 2 500,0 рублей среднему медицинскому персоналу и 3 500 врачам, а также единовременные выплаты в размере 500 000 рублей фельдшерам и 1 000 000 рублей врачам.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Из каких средств медицинские учреждения  могут приобретать медицинскую офисную мебель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едеральный закон от 29.11.2010г. 326- ФЗ «Об обязательном медицинском страховании в Российской Федерации» внесены изменения (от 25.11.2013 № 317-ФЗ)  в части включения в структуру тарифа на оплату медицинской помощи расходов на приобретение основных средств (оборудование, производственный и хозяйственный инвентарь), в связи с этим расходы на приобретение медицинской мебели могут осуществляться за счет средств ОМС.  </w:t>
            </w:r>
          </w:p>
          <w:p>
            <w:pPr>
              <w:pStyle w:val="Con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</w:rPr>
              <w:t>Смогут ли медицинские учреждения автономного округа, при переходе с 1 января 2014 года в государственную собственность заниматься хозрасчётной деятельностью?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eastAsia="Calibri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Calibri"/>
                <w:sz w:val="24"/>
                <w:szCs w:val="24"/>
              </w:rPr>
              <w:t>В соответствии с федеральным законом от 21.11.2011 года № 323-ФЗ «Об основах охраны здоровья граждан в Российской Федерации», постановлением Правительства Российской Федерации от 4 октября 2012 г. № 1006 медицинские организации могут осуществлять иную приносящую доход деятельность, в соответствии с перечнем видов медицинской и немедицинской деятельности, определенных  Уставом.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 01.01.2014 года вступает в силу распоряжение </w:t>
            </w:r>
            <w:r>
              <w:rPr>
                <w:sz w:val="24"/>
                <w:szCs w:val="24"/>
              </w:rPr>
              <w:t>Правительства Ханты-Мансийского автономного округа - Югры от 22 декабря 2012 г. N 762-рп «О принятии в 2013 году в государственную собственность Ханты-Мансийского автономного округа - Югры медицинских организаций муниципальной системы здравоохранения Ханты-Мансийского автономного округа - Югры и осуществлении первоочередных мер по обеспечению их деятельности в 2014 году», не возникнут ли проблемы у медицинских организаций с размещением государственного заказа в рамках Федерального закона от 5 апреля 2013 г. № 44-ФЗ «</w:t>
            </w: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О контрактной системе в сфере закупок товаров, работ, услуг для обеспечения государственных и муниципальных нужд</w:t>
              </w:r>
            </w:hyperlink>
            <w:r>
              <w:rPr>
                <w:sz w:val="24"/>
                <w:szCs w:val="24"/>
              </w:rPr>
              <w:t>»?</w:t>
            </w:r>
          </w:p>
        </w:tc>
        <w:tc>
          <w:tcPr>
            <w:tcW w:w="1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</w:t>
            </w:r>
            <w:r>
              <w:rPr>
                <w:b w:val="false"/>
                <w:sz w:val="24"/>
                <w:szCs w:val="24"/>
              </w:rPr>
              <w:t>С целью обеспечения бесперебойного функционирования медицинских организаций, переходящих в собственность автономного округа с 01.01.2014 года, Депздравом Югры рекомендовано разместить в текущем году заказы на поставку товаров, выполнение работ, оказание услуг по действующему Федеральному закону от 21.07.2005 г. №94-ФЗ «О размещении заказов на поставки товаров, выполнение работ, оказание услуг для государственных и муниципальных нужд». (Письма Депздрава Югры от 14.11.2013 года исх. №14399, от 22.11.2013 года исх.№14860).</w:t>
            </w:r>
          </w:p>
          <w:p>
            <w:pPr>
              <w:pStyle w:val="ConsNormal"/>
              <w:suppressAutoHyphens w:val="tru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Департамента здравоохранения Ханты-Мансийского автономного округа-Югры: 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dzhma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Ханты-Мансийского территориального фонда обязательного медицинского страхования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ofo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;</w:t>
        </w:r>
      </w:hyperlink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Горячая линия» Департамента здравоохранения Ханты-Мансийского автономного округа-Югры по вопросам оплаты труда: тел. 8-3467-35-16-52.</w:t>
      </w:r>
    </w:p>
    <w:sectPr>
      <w:type w:val="nextPage"/>
      <w:pgSz w:orient="landscape" w:w="16820" w:h="11906"/>
      <w:pgMar w:left="1134" w:right="709" w:gutter="0" w:header="0" w:top="1418" w:footer="0" w:bottom="56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319"/>
      <w:ind w:left="40" w:firstLine="720"/>
      <w:jc w:val="both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oms.ru/static/uploads/2012/02/14/326_FZ.doc" TargetMode="External"/><Relationship Id="rId3" Type="http://schemas.openxmlformats.org/officeDocument/2006/relationships/hyperlink" Target="http://ofoms.ru/static/uploads/2012/01/25/oxrana_zdorovja.doc" TargetMode="External"/><Relationship Id="rId4" Type="http://schemas.openxmlformats.org/officeDocument/2006/relationships/hyperlink" Target="http://base.garant.ru/70353464/" TargetMode="External"/><Relationship Id="rId5" Type="http://schemas.openxmlformats.org/officeDocument/2006/relationships/hyperlink" Target="http://www.dzhmao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09:00Z</dcterms:created>
  <dc:creator>shashkovmed</dc:creator>
  <dc:description/>
  <cp:keywords/>
  <dc:language>en-US</dc:language>
  <cp:lastModifiedBy>SklyarovaMS</cp:lastModifiedBy>
  <cp:lastPrinted>2013-12-03T16:16:00Z</cp:lastPrinted>
  <dcterms:modified xsi:type="dcterms:W3CDTF">2013-12-04T11:43:00Z</dcterms:modified>
  <cp:revision>3</cp:revision>
  <dc:subject/>
  <dc:title/>
</cp:coreProperties>
</file>